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jc w:val="right"/>
        <w:rPr/>
      </w:pP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1.01.2021 № 05-од  «О мерах, направленных на обеспечение комплексной безопасности и охраны труда муниципальных образовательных учреждений, на 2021 год»</w:t>
      </w:r>
    </w:p>
    <w:p>
      <w:pPr>
        <w:pStyle w:val="Normal"/>
        <w:ind w:left="779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экстремистских прояв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реде обучающихся муниципальных образовательных учреждениях   на 2021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47"/>
        <w:gridCol w:w="1985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рмативно-правовое и информационно-методическое обесп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совещаниях Министерства общего и профессионального образования Свердловской области, заседаниях муниципальной комиссии по вопросам противодействия экстремистским проявлениям в молодежной сре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 xml:space="preserve">Управление образования администрации Нижнесергинского муниципального района (Управление образования)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Использование </w:t>
            </w:r>
            <w:r>
              <w:rPr>
                <w:spacing w:val="-6"/>
                <w:szCs w:val="28"/>
              </w:rPr>
              <w:t xml:space="preserve">информационно-методических материалов по вопросам </w:t>
            </w:r>
            <w:r>
              <w:rPr>
                <w:szCs w:val="28"/>
              </w:rPr>
              <w:t>гармонизации межнациональных отношений и развития межрелигиозной толерантности, предупреждению  распространения экстремистских и террористических идей среди молодежи, размещенных на информационно-аналитическом портале «Урал многонациональ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, подведомственные Управлению образования (образовательные учреждения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Разработка планов мероприятий в образовательных учреждениях по организации профилактической работы в сфере профилактики экстремизма, гармонизации межнациональных и межконфесс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 - 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Методическое и консультационное сопровождение организации работы школьных библиотек с изданиями, включенными в Федеральный список </w:t>
            </w:r>
            <w:r>
              <w:rPr>
                <w:spacing w:val="-6"/>
                <w:szCs w:val="28"/>
              </w:rPr>
              <w:t>экстремистск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Информационное сопровождение мероприятий в сфере образования, в том числе массовых мероприятий, направленных на развитие национальных культур, профилактику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работы образовательных учреждений по формированию положительного отношения гражданам, прибывшим для проживания из стран ближнего зарубежья, адаптация детей-мигра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Проведение совещания для педагогов, ответственных за профилактическую работу,  по организации работы по профилактике экстремизма, гармонизации межнациональных и межконфессиональных отнош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Информирование руководящих и педагогических работников о существующих молодежных неформальных объедин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беспечение при проведении мероприятий взаимодействия образовательных учреждений с другими органами системы профил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работы школьных советов по профилактике правонарушений сред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в образовательных учреждениях служб примирения (меди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рганизационно-содержательн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мониторинга ситуации в сфере противодействия терроризму и экстремизму, подготовка и направление информационно-аналитических материалов по итогам монитори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в образовательных учреждениях мероприятий с привлечением сотрудников правоохранительных органов и представителей общественных и религиозных организаций, направленных на гармонизацию межнациональных отношений и развитие толерантности, предупреждение распространения экстремистских и террористических идей среди молодежи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бразовательных учрежд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на базе библиотек муниципальных образовательных учреждений мероприятий с использованием литературы по антиэкстремистской и антитеррористической те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Организация работы с сотрудниками образовательных </w:t>
            </w:r>
            <w:r>
              <w:rPr>
                <w:szCs w:val="28"/>
              </w:rPr>
              <w:t>учреждений</w:t>
            </w:r>
            <w:r>
              <w:rPr>
                <w:spacing w:val="-6"/>
                <w:szCs w:val="28"/>
              </w:rPr>
              <w:t xml:space="preserve"> по отслеживанию морально-психологического климата, недопущению проявлений различных форм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обучения, проведение инструктажей персонала по вопросам противодействия терроризму и экстремизм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тработка практических действий по эвакуации персонала и обучающихся образовательных учреждений по сигналу трев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pacing w:val="-6"/>
                <w:szCs w:val="28"/>
              </w:rPr>
              <w:t>Организация работы образовательных учреждений по разъяснению действующего законодательства, устанавливающего юридическую ответственность за совершение экстремистских действий, информирование о потенциальных рисках, связанных с протестными движ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образовательных учреждений в проведении Всероссийского Дня правовой помощи детям; направление отчета о проведен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нтроль наличия и исправного состояния в образовательных учреждениях контент-фильтров, препятствующих доступу к интернет-сайтам, содержащим экстремистскую информ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роведение в образовательных учреждениях мероприятий, направленных на изучение культуры и традиций разных нар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Формирование и развитие толерантности у обучающихся в рамках образовательного процесса: на уроках обществознания, основ религиозных культур и светской этики, основ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74" w:leader="none"/>
              </w:tabs>
              <w:ind w:right="-56" w:hanging="0"/>
              <w:rPr>
                <w:szCs w:val="28"/>
              </w:rPr>
            </w:pPr>
            <w:r>
              <w:rPr>
                <w:szCs w:val="28"/>
              </w:rPr>
              <w:t>Участие в муниципальных и областных творческих конкурсах, фестивалях, направленных на духовно-нравственное и патриотическое воспитание, на формирование толерантного сознания, пропаганду межнационального мира и согл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мероприятиях, приуроченных к памятным датам в истории народов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беспечение пропускного режима в образовательных учреждениях, исключение возможности бесконтрольного пребывания на их территории посторонних лиц и транспор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мероприятиях по вопросам профилактики экстремистских проявлений в сфере межнациональных и межконфессиональ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Изготовление и распространение среди обучающихся и родителей памяток, лист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существление индивидуальной профилактической работы с обучающимися «группы ри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О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на сайтах образовательных учреждений, Управления образования методических материалов, рекомендаций, информаций о проводим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троль за деятельностью образовательных учреждений по недопущению использования их площадей для проведения мероприятий (сборов, встреч) организаций, в отношении которых имеются данные о признаках экстремист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в детских оздоровительных лагерях мероприятий, направленных на предотвращение экстремизма в молодежной среде, на патриотическое и правовое воспит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планам работы лагер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летние оздоровительные лагеря при образовательных учреждениях, лагерь «Спутни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ие образовательных учреждений в межведомственной операции «Подросток» в целях п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казание поддержки молодежным общественным объединениям гражданско-патриотической направленности, являющимся альтернативой группировкам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</w:tbl>
    <w:p>
      <w:pPr>
        <w:pStyle w:val="Heading"/>
        <w:ind w:right="-1357" w:hanging="0"/>
        <w:jc w:val="left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4:00Z</dcterms:created>
  <dc:creator>МангилеваВЛ</dc:creator>
  <dc:description/>
  <dc:language>en-US</dc:language>
  <cp:lastModifiedBy>Специалист</cp:lastModifiedBy>
  <cp:lastPrinted>2020-01-15T08:47:00Z</cp:lastPrinted>
  <dcterms:modified xsi:type="dcterms:W3CDTF">2021-05-11T04:06:00Z</dcterms:modified>
  <cp:revision>3</cp:revision>
  <dc:subject/>
  <dc:title/>
</cp:coreProperties>
</file>